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im Rosemary (rosemary@eecis.udel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as taken from a terminal emulator that I wrote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The entire program was written in machine language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was burned into an EPROM for the target system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 did not try to make the code too 'pretty' - I just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running. Rea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 advised that not all keyboards work with my machine.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keyboards that I have tried works fine, whereas the chea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able to obtain the keyboard docs from ftp.ee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/pub/cookbook directory and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6522 is mapped at $fe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0 goes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B1 goes to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one of the control lines (CB1 or CB2, whichever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rupt enable 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rupt code is provided here; only the actu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 is used for passing data to/from the Get Byte and Write Byt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ha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a $f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#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 $f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 get_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y #$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</w:t>
        <w:tab/>
        <w:tab/>
        <w:t>jsr get_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r $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 get_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a $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a #$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hi</w:t>
        <w:tab/>
        <w:t>bit $fe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 wait_for_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a $fe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a #$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low</w:t>
        <w:tab/>
        <w:t>bit $fe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 wait_for_low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a $fe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#$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 $fe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a $f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a #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 $f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x #$c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:</w:t>
        <w:tab/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 wai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a $fe32</w:t>
        <w:tab/>
        <w:tab/>
        <w:t>// Write star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#$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 $f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a #$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hi</w:t>
        <w:tab/>
        <w:t>bit $fe30</w:t>
        <w:tab/>
        <w:tab/>
        <w:t>// Wait for cloc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 wait_for_h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lo</w:t>
        <w:tab/>
        <w:t>bit $fe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 wait_for_l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x #$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a $f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y #$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  <w:tab/>
        <w:tab/>
        <w:t>lsr $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 write_bit</w:t>
        <w:tab/>
        <w:tab/>
        <w:t>// Write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r</w:t>
        <w:tab/>
        <w:tab/>
        <w:tab/>
        <w:t>// Writ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 write_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</w:t>
        <w:tab/>
        <w:tab/>
        <w:tab/>
        <w:t>// Write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 write_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a #$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lo</w:t>
        <w:tab/>
        <w:tab/>
        <w:t>bit $fe30</w:t>
        <w:tab/>
        <w:tab/>
        <w:t>// Wait for handshake from kb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 wait_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a $f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#$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cs write_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a #$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one</w:t>
        <w:tab/>
        <w:t>sta $f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a #$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lo</w:t>
        <w:tab/>
        <w:t>bit $fe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 wait_for_l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hi</w:t>
        <w:tab/>
        <w:t>bit $fe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q wait_for_h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a $fe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#$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 $fe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a $f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a #$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 $f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x #$c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  <w:tab/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a $f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#$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 $f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a #$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hi</w:t>
        <w:tab/>
        <w:t>bit $fe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 wait_for_h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lo</w:t>
        <w:tab/>
        <w:t>bit $fe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 wait_for_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x #$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a $f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#$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 $f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a #$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hi1</w:t>
        <w:tab/>
        <w:t>bit $fe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 wait_for_hi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lo1</w:t>
        <w:tab/>
        <w:t>bit $fe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 wait_for_lo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ne wait_for_hi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a #$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hi2</w:t>
        <w:tab/>
        <w:t>bit $fe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 wait_for_hi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lo2</w:t>
        <w:tab/>
        <w:t>bit $fe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 wait_for_lo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a #$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lo3</w:t>
        <w:tab/>
        <w:t>bit $fe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 wait_for_lo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a #$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 $fe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